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jc w:val="right"/>
        <w:rPr/>
      </w:pPr>
      <w:r>
        <w:rPr>
          <w:b/>
          <w:bCs/>
        </w:rPr>
        <w:t>ANEXA 8 – Borderou de sigilare/desigilare</w:t>
      </w:r>
    </w:p>
    <w:p>
      <w:pPr>
        <w:pStyle w:val="Normal"/>
        <w:ind w:firstLine="720"/>
        <w:jc w:val="right"/>
        <w:rPr/>
      </w:pPr>
      <w:r>
        <w:rPr/>
        <w:t>Societatea Ecoaqua S.A.</w:t>
        <w:br/>
        <w:t>Procedura de selecție pentru Director General și Director Economic(Financiar) – Mandat 2025–2026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. BORDEROU DE SIGILARE</w:t>
      </w:r>
    </w:p>
    <w:p>
      <w:pPr>
        <w:pStyle w:val="Normal"/>
        <w:ind w:firstLine="720"/>
        <w:rPr/>
      </w:pPr>
      <w:r>
        <w:rPr>
          <w:b/>
          <w:bCs/>
        </w:rPr>
        <w:t>Nr. înreg. … / Data …</w:t>
      </w:r>
      <w:r>
        <w:rPr/>
        <w:br/>
        <w:t>Locul: Registratura Societății Ecoaqua S.A.</w:t>
      </w:r>
    </w:p>
    <w:p>
      <w:pPr>
        <w:pStyle w:val="Normal"/>
        <w:ind w:firstLine="720"/>
        <w:rPr/>
      </w:pPr>
      <w:r>
        <w:rPr/>
        <w:t>În conformitate cu prevederile Planului de selecție, astăzi, ____ / ____ / 2025, s-au primit dosarele de candidatură pentru funcțiile de Director General și Director Economic(Financiar).</w:t>
      </w:r>
    </w:p>
    <w:p>
      <w:pPr>
        <w:pStyle w:val="Normal"/>
        <w:ind w:firstLine="720"/>
        <w:rPr/>
      </w:pPr>
      <w:r>
        <w:rPr/>
        <w:t>Tabel nominal:</w:t>
      </w:r>
    </w:p>
    <w:tbl>
      <w:tblPr>
        <w:tblW w:w="140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760"/>
        <w:gridCol w:w="2541"/>
        <w:gridCol w:w="3065"/>
        <w:gridCol w:w="1646"/>
        <w:gridCol w:w="1959"/>
        <w:gridCol w:w="2191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 candidat / Nr. înre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ția vizată (DG/DF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alitate de depunere (letric/electronic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și ora depuner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candidatulu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secretarului CNR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Economic(Financiar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>Mențiuni:</w:t>
      </w:r>
      <w:r>
        <w:rPr/>
        <w:br/>
        <w:t>– Dosarele au fost depuse în plic sigilat.</w:t>
        <w:br/>
        <w:t>– Pe verso s-au aplicat semnătura candidatului și ștampila societății.</w:t>
        <w:br/>
        <w:t>– Numerele de înregistrare au fost atribuite consecutiv.</w:t>
      </w:r>
    </w:p>
    <w:p>
      <w:pPr>
        <w:pStyle w:val="Normal"/>
        <w:ind w:firstLine="720"/>
        <w:rPr/>
      </w:pPr>
      <w:r>
        <w:rPr>
          <w:b/>
          <w:bCs/>
        </w:rPr>
        <w:t>Semnături:</w:t>
      </w:r>
      <w:r>
        <w:rPr/>
        <w:br/>
        <w:t>Secretar CNR: __________________</w:t>
        <w:br/>
        <w:t>Președinte CNR: __________________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 BORDEROU DE DESIGILARE</w:t>
      </w:r>
    </w:p>
    <w:p>
      <w:pPr>
        <w:pStyle w:val="Normal"/>
        <w:ind w:firstLine="720"/>
        <w:rPr/>
      </w:pPr>
      <w:r>
        <w:rPr>
          <w:b/>
          <w:bCs/>
        </w:rPr>
        <w:t>Nr. înreg. … / Data …</w:t>
      </w:r>
      <w:r>
        <w:rPr/>
        <w:br/>
        <w:t>Locul: Sala de Consiliu – Societatea Ecoaqua S.A.</w:t>
      </w:r>
    </w:p>
    <w:p>
      <w:pPr>
        <w:pStyle w:val="Normal"/>
        <w:ind w:firstLine="720"/>
        <w:rPr/>
      </w:pPr>
      <w:r>
        <w:rPr/>
        <w:t>Astăzi, ____ / ____ / 2025, Comitetul de Nominalizare și Remunerare s-a întrunit pentru desigilarea plicurilor cu dosarele de candidatură depuse pentru funcțiile de Director General și Director Economic(Financiar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Tabel nominal:</w:t>
      </w:r>
    </w:p>
    <w:tbl>
      <w:tblPr>
        <w:tblW w:w="142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2760"/>
        <w:gridCol w:w="3114"/>
        <w:gridCol w:w="3170"/>
        <w:gridCol w:w="1212"/>
        <w:gridCol w:w="3109"/>
      </w:tblGrid>
      <w:tr>
        <w:trPr>
          <w:tblHeader w:val="true"/>
          <w:trHeight w:val="3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 candidat / Nr. înreg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ția vizată (DG/DF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e constatate în pli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a membrilor CNR</w:t>
            </w:r>
          </w:p>
        </w:tc>
      </w:tr>
      <w:tr>
        <w:trPr>
          <w:trHeight w:val="6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</w:tr>
      <w:tr>
        <w:trPr>
          <w:trHeight w:val="6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Economic(Financiar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________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>Mențiuni:</w:t>
      </w:r>
      <w:r>
        <w:rPr/>
        <w:br/>
        <w:t>– Desigilarea a avut loc în ședință oficială, în prezența membrilor CNR, a secretarului și a expertului independent.</w:t>
        <w:br/>
        <w:t>– Operațiunea a fost consemnată și în procesul-verbal de ședință.</w:t>
      </w:r>
    </w:p>
    <w:p>
      <w:pPr>
        <w:pStyle w:val="Normal"/>
        <w:ind w:firstLine="720"/>
        <w:rPr/>
      </w:pPr>
      <w:r>
        <w:rPr>
          <w:b/>
          <w:bCs/>
        </w:rPr>
        <w:t>Semnături:</w:t>
      </w:r>
      <w:r>
        <w:rPr/>
        <w:br/>
        <w:t>Președinte CNR: __________________</w:t>
        <w:br/>
        <w:t>Membri CNR: __________________</w:t>
        <w:br/>
        <w:t>Secretar CNR: __________________</w:t>
        <w:br/>
        <w:t>Expert independent: __________________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Segoe UI Emoji" w:ascii="Segoe UI Emoji" w:hAnsi="Segoe UI Emoji"/>
        </w:rPr>
        <w:t>📌</w:t>
      </w:r>
      <w:r>
        <w:rPr/>
        <w:t xml:space="preserve"> </w:t>
      </w:r>
      <w:r>
        <w:rPr/>
        <w:t>Aceste două formulare (sigilare + desigilare) fac parte integrantă din documentația oficială a selecției și se arhivează împreună cu registrele și procesele-verbale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ină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talineat">
    <w:name w:val="st_talinea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Other">
    <w:name w:val="Other_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Other1">
    <w:name w:val="Other"/>
    <w:basedOn w:val="Normal"/>
    <w:qFormat/>
    <w:pPr>
      <w:widowControl w:val="false"/>
    </w:pPr>
    <w:rPr>
      <w:i/>
      <w:iCs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4:00Z</dcterms:created>
  <dc:creator>MARIA SUCIACHI</dc:creator>
  <dc:description/>
  <cp:keywords/>
  <dc:language>en-US</dc:language>
  <cp:lastModifiedBy>Dan</cp:lastModifiedBy>
  <cp:lastPrinted>2024-12-16T13:04:00Z</cp:lastPrinted>
  <dcterms:modified xsi:type="dcterms:W3CDTF">2025-09-23T07:55:00Z</dcterms:modified>
  <cp:revision>33</cp:revision>
  <dc:subject>STRUCTURA</dc:subject>
  <dc:title>DECLARATIE INTEN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